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1"/>
        <w:gridCol w:w="1801"/>
        <w:gridCol w:w="1099"/>
      </w:tblGrid>
      <w:tr>
        <w:trPr>
          <w:trHeight w:val="315" w:hRule="atLeast"/>
        </w:trPr>
        <w:tc>
          <w:tcPr>
            <w:tcW w:w="1010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товий продаж окремих товарів виробництва Украї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ідприємствами оптової торгівлі за 9 місяців 2014 р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10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27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83" w:hanging="0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3646845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9956476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947376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53830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та м'ясні продукт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6850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726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5251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6635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579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28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8553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8338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727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822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0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159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82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62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2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вина зі свіжого винограду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60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4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ивоварі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340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92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8341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9605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ютюнові, крім відходів тютюну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1383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642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975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510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вироби кондитерські цукров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6546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91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ва смажена, що містить або не містить кофеїн; кава без кофеїну не смажен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777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70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,7</w:t>
            </w:r>
          </w:p>
        </w:tc>
      </w:tr>
      <w:tr>
        <w:trPr>
          <w:trHeight w:val="73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405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9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као-паста знежирена чи не знежирена, </w:t>
            </w:r>
          </w:p>
          <w:p>
            <w:pPr>
              <w:pStyle w:val="Normal"/>
              <w:rPr/>
            </w:pPr>
            <w:r>
              <w:rPr/>
              <w:t>какао-масло, какао-жир, какао-порошок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63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145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23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ба, ракоподібні та молюски перероблені та консервова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947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94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45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3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020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50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275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67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0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83" w:hanging="0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, кус-кус та вироби борошня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31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39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83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76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176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95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 свіж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5333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10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 картопл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97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1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3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ші продовольчі товар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2479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808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довольчі товар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9699468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41816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6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легков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2143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02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вантаж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000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1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зли, деталі і приладдя для засобів автотранспорт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2042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04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тоцикл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52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шениц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4495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561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пшениця тверд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910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17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1585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5434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7244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136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996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217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88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3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63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у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0979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1172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021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25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рогата худоба молочних порід жив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8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8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і жив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0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0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403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1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276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3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лодильники і морозильники побутов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035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222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пральні та сушильні побутов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71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92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199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1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3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господарські та декоративні кераміч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804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7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8684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005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0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83" w:hanging="0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11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59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078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83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7936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066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96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174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8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8605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209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113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39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7953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004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1029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426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35897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3851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зути паливні важк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333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765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Оливи та мастила нафтові; дистиляти нафтові важк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4404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72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0141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8271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052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814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137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711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29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7285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9584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холоднокатаний зі</w:t>
              <w:br/>
              <w:t>сталі нелегованої завширшки не менше 600 мм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961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000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14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утки та стержні, термічно оброблені, зі сталі; профілі незамкнуті зі сталі й палі шпунтові та конструктивні елементи залізничних і трамвайних колій, термічно оброблені,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з металів чор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808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5259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532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42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42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6652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774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287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83" w:hanging="0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102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кольорові (крім дорогоцінних) – алюміній, свинець, цинк та олово, мідь, метали кольорові інш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593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660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соматеріал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99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04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735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34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70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78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ло листове і порожнисте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71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2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опроводи, водовідводи та фітинги для труб кераміч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76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8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356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979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або подібних матеріалі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5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69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асфальту або подібних матеріалі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86,4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8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91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8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уби, трубки, профілі порожисті та фітинги </w:t>
            </w:r>
          </w:p>
          <w:p>
            <w:pPr>
              <w:pStyle w:val="Normal"/>
              <w:rPr/>
            </w:pPr>
            <w:r>
              <w:rPr/>
              <w:t>зі ста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6594,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58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561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75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1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46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дроту, ланцюги та пружин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77,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8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5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рукави, шланги та фітинги до них з пластмас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430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56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385,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81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755,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24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3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ни та камери, гумові, нов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4962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4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брива та сполуки азот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2684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9232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4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83" w:hanging="0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стициди та продукція агрохімічна інш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4116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44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оди та кабелі електронні та електричні, інш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080,3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55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пір і картон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294,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89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12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2426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9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98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не забезпечення, включаючи ігри комп'ютерні, упаковане (скомплектоване) та завантажене для реалізації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142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вари  спортив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353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0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6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55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5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ниги, періодичні видання друковані та в електронному вигляд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06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639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781,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48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36787,1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69568,0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-825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46:00Z</dcterms:created>
  <dc:creator>O.Chernyonok</dc:creator>
  <dc:description/>
  <cp:keywords/>
  <dc:language>en-US</dc:language>
  <cp:lastModifiedBy>T.Ostapchuk</cp:lastModifiedBy>
  <cp:lastPrinted>2014-09-09T14:04:00Z</cp:lastPrinted>
  <dcterms:modified xsi:type="dcterms:W3CDTF">2014-12-10T08:25:00Z</dcterms:modified>
  <cp:revision>39</cp:revision>
  <dc:subject/>
  <dc:title>Оптовий продаж окремих  товарів виробництва України підприємствами оптової торгівлі  за 9 місяців 2012р</dc:title>
</cp:coreProperties>
</file>